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Управление муниципальным имуществом города Нефтеюганска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ные полож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Яганов Руслан Муратович, заместитель главы города Нефтеюганс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епартамент муниципального имущества администрации города Нефтеюганска 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иректор департамента муниципального имущества администрации города Нефтеюганс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24 – 2030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ирование системы направленной на повышение результативности управления муниципальным имуществом города Нефтеюганска, позволяющей обеспечить оптимальный состав имущества, необходимого для исполнения полномочий органами местного самоуправления, а также достоверный учет и контроль использования такого имуще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правления (подпрограммы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61 450,009 тыс.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вязь с национальными целями развития Российской Федерации/Региональный проект/Государственная программа Ханты-Мансийского автономного округа-Юг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70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rFonts w:eastAsia="Calibri"/>
        </w:rPr>
        <w:t xml:space="preserve">   </w:t>
      </w:r>
      <w:r>
        <w:rPr/>
        <w:t>Показатели муниципальной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993"/>
        <w:gridCol w:w="850"/>
        <w:gridCol w:w="567"/>
        <w:gridCol w:w="709"/>
        <w:gridCol w:w="709"/>
        <w:gridCol w:w="708"/>
        <w:gridCol w:w="709"/>
        <w:gridCol w:w="709"/>
        <w:gridCol w:w="709"/>
        <w:gridCol w:w="708"/>
        <w:gridCol w:w="1843"/>
        <w:gridCol w:w="992"/>
        <w:gridCol w:w="993"/>
        <w:gridCol w:w="850"/>
      </w:tblGrid>
      <w:tr>
        <w:trPr>
          <w:trHeight w:val="4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Уровен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ризна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возрастания/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убы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измерения (по ОКЕ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Базово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чение показател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кумен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Ответственный за достиже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Связь с показателям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национальны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ц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Информационна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система</w:t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029-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ля объектов муниципального имущества города Нефтеюганска, для которых определена целевая функция, в том числе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муниципальные унитарные предприятия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хозяйственные общества, акции (доли) которых находятся в собственности муниципального образования город Нефтеюганск (компании с муниципальным участи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Возраста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Постановление администрации города Нефтеюганска от 16.04.2020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60-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«Об утверждении системы показателей оценки эффективности использования и управления муниципальным имуществом муниципального образования город Нефтеюган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ля неиспользуемого недвижимого имущества в общем количестве недвижимого имущества муниципального образования, за исключением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Убы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4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0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Постановление администрации города Нефтеюганска от 16.04.2020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60-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«Об утверждении системы показателей оценки эффективности использования и управления муниципальным имуществом муниципального образования город Нефтеюган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ля объектов недвижимого имущества, на которые зарегистрировано право собственности  муниципального образования в общем объеме объектов, подлежащих государственной регистрации за исключением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Возрас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8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Постановление администрации города Нефтеюганска от 16.04.2020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60-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«Об утверждении системы показателей оценки эффективности использования и управления муниципальным имуществом муниципального образования город Нефтеюган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ля объектов недвижимого имущества, на которое зарегистрировано право оперативного управления в общем количестве объектов, по которым принято решение о передаче в оперативн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Возрас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Постановление администрации города Нефтеюганска от 16.04.2020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60-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«Об утверждении системы показателей оценки эффективности использования и управления муниципальным имуществом муниципального образования город Нефтеюган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ля отремонтированных объектов недвижимого имущества, переданного на праве оперативного управления администрации города Нефтеюганска, органам администрации города Нефтеюганска к объектам, переданным на праве оперативного управления администрации города Нефтеюганска, органам администрации города Нефтеюганска, требующих проведения капитального ремонта, реконстр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Возрас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ГиЗ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18"/>
        <w:tabs>
          <w:tab w:val="left" w:pos="709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118"/>
        <w:tabs>
          <w:tab w:val="left" w:pos="709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118"/>
        <w:tabs>
          <w:tab w:val="left" w:pos="709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118"/>
        <w:tabs>
          <w:tab w:val="left" w:pos="709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118"/>
        <w:tabs>
          <w:tab w:val="left" w:pos="709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достижения показателей муниципальной программы в 2026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1"/>
        <w:gridCol w:w="3836"/>
        <w:gridCol w:w="1126"/>
        <w:gridCol w:w="1124"/>
        <w:gridCol w:w="653"/>
        <w:gridCol w:w="567"/>
        <w:gridCol w:w="580"/>
        <w:gridCol w:w="629"/>
        <w:gridCol w:w="530"/>
        <w:gridCol w:w="558"/>
        <w:gridCol w:w="552"/>
        <w:gridCol w:w="620"/>
        <w:gridCol w:w="595"/>
        <w:gridCol w:w="672"/>
        <w:gridCol w:w="724"/>
        <w:gridCol w:w="2170"/>
      </w:tblGrid>
      <w:tr>
        <w:trPr>
          <w:tblHeader w:val="true"/>
          <w:trHeight w:val="349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/показ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вень показателя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ОКЕИ)</w:t>
            </w:r>
          </w:p>
        </w:tc>
        <w:tc>
          <w:tcPr>
            <w:tcW w:w="6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конец 2026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л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.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49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правленн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выш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результативност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униципальны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о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зволяюще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еспечить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птимальны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оста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обходим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сполн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рганам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такж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остоверны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чет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так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а</w:t>
            </w:r>
          </w:p>
        </w:tc>
      </w:tr>
      <w:tr>
        <w:trPr>
          <w:trHeight w:val="3864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тор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пределе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целева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униципальны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нитарны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редприят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хозяйственны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ще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к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тор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ходятс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мпан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униципальны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частие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</w:tr>
      <w:tr>
        <w:trPr>
          <w:trHeight w:val="386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используем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ще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личеств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сключение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жил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мещ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8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8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85</w:t>
            </w:r>
          </w:p>
        </w:tc>
      </w:tr>
      <w:tr>
        <w:trPr>
          <w:trHeight w:val="386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торы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арегистрирован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рав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ще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ъем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длежащи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рег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сключение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емель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частк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,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,00</w:t>
            </w:r>
          </w:p>
        </w:tc>
      </w:tr>
      <w:tr>
        <w:trPr>
          <w:trHeight w:val="386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торо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арегистрирован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рав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ператив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ще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личеств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оторы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ринят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ередач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перативно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правле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тремонтированны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движим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ередан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рав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ператив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ргана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бъекта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ереданны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раве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ператив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рганам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требующих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роведения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апитального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ремонта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реконструк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8</w:t>
            </w:r>
          </w:p>
        </w:tc>
      </w:tr>
    </w:tbl>
    <w:p>
      <w:pPr>
        <w:pStyle w:val="118"/>
        <w:tabs>
          <w:tab w:val="left" w:pos="709" w:leader="none"/>
        </w:tabs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118"/>
        <w:tabs>
          <w:tab w:val="left" w:pos="709" w:leader="none"/>
        </w:tabs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а муниципальной программ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281"/>
        <w:gridCol w:w="20"/>
        <w:gridCol w:w="5100"/>
        <w:gridCol w:w="4262"/>
      </w:tblGrid>
      <w:tr>
        <w:trPr>
          <w:tblHeader w:val="true"/>
          <w:trHeight w:val="49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ткое описание ожидаемых эффектов от  реализации задачи структурного элемент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язь с показателями</w:t>
            </w:r>
          </w:p>
        </w:tc>
      </w:tr>
      <w:tr>
        <w:trPr>
          <w:tblHeader w:val="true"/>
          <w:trHeight w:val="27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Обеспечение деятельности органов местного самоуправления города Нефтеюганска»</w:t>
            </w:r>
          </w:p>
        </w:tc>
      </w:tr>
      <w:tr>
        <w:trPr>
          <w:trHeight w:val="34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за реализацию: Департамент муниципального имущества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: 2024-2030</w:t>
            </w:r>
          </w:p>
        </w:tc>
      </w:tr>
      <w:tr>
        <w:trPr>
          <w:trHeight w:val="17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. «Обеспечение условий для выполнения функций органов местного самоуправления муниципального образования город Нефтеюганск»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нное мероприятие предполагает финансовое обеспечение департамента муниципального имущества администрации города на содержание муниципальных служащих, оплату стоимости проезда к месту использования отпуска и обратно; оплату услуг связи, почтовые расходы; расходы на выполнение работ, оказание услуг; приобретение офисной мебели и материальных запасов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Доля объектов муниципального имущества города Нефтеюганска, для которых определена целевая функция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е унитарные предприятия города Нефтеюганска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зяйственные общества, акции (доли) которых находятся в собственности муниципального 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Снижение доли неиспользуемого недвижимого имущества в общем количестве недвижимого имущества муниципального образования, за исключением жилых помещений.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Увеличение доли объектов недвижимого имущества, на которые зарегистрировано право собственности  муниципального образования в общем объеме объектов, подлежащих государственной регистрации за исключением земельных участков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Увеличение доли объектов недвижимого имущества, на которое зарегистрировано право оперативного управления в общем количестве объектов, по которым принято решение о передаче в оперативное управление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Увеличение доли отремонтированных объектов недвижимого имущества, переданного на праве оперативного управления администрации города Нефтеюганска, органам администрации города Нефтеюганска, к объектам, переданным на праве оперативного управления администрации города Нефтеюганска, органам администрации города Нефтеюганска, требующих проведения капитального ремонта, реконструкции.</w:t>
            </w:r>
          </w:p>
        </w:tc>
      </w:tr>
      <w:tr>
        <w:trPr>
          <w:trHeight w:val="17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Управление и распоряжение муниципальным имуществом города Нефтеюганска»</w:t>
            </w:r>
          </w:p>
        </w:tc>
      </w:tr>
      <w:tr>
        <w:trPr>
          <w:trHeight w:val="17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за реализацию: Департамент муниципального имущества, Департамент градостроительства и земельных отношений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: 2024-2030</w:t>
            </w:r>
          </w:p>
        </w:tc>
      </w:tr>
      <w:tr>
        <w:trPr>
          <w:trHeight w:val="17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. «Совершенствование системы управления муниципальным имуществом муниципального образования город Нефтеюганск»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1. Определение целей управления объектами муниципального имущест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 Оптимизация состава и структуры имущества учреждений, унитарных предприятий и казны 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 Повышение эффективности управления хозяйственными обществами, акции (доля) в уставных капиталах которых находятся в муниципальной собственности города Нефтеюганска, объектами муниципального имущества, закрепленными на праве хозяйственного ведения и оперативного управления за муниципальными унитарными предприятиями города Нефтеюганска, муниципальными учреждениями, находящимися в собственности города Нефтеюганска, а также иными объектами муниципального имущества, в том числе составляющими имущество казны города Нефтеюганск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 Обеспечение контроля, учета, сохранности, содержания и иной защиты имущественных интересов муниципального 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 Совершенствование системы учета и мониторинга муниципального имуществ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. В 2025 году завершится процедура ликвидации и преобразования МУПо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7. К 2030 году доля объектов недвижимого имущества с правом собственности МО будет составлять 100%.     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Доля объектов муниципального имущества города Нефтеюганска, для которых определена целевая функция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е унитарные предприятия города Нефтеюганска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зяйственные общества, акции (доли) которых находятся в собственности муниципального 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Снижение доли неиспользуемого недвижимого имущества в общем количестве недвижимого имущества муниципального образования, за исключением жилых помещений.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Увеличение доли объектов недвижимого имущества, на которые зарегистрировано право собственности  муниципального образования в общем объеме объектов, подлежащих государственной регистрации за исключением земельных участков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Увеличение доли объектов недвижимого имущества, на которое зарегистрировано право оперативного управления в общем количестве объектов, по которым принято решение о передаче в оперативное управление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лекс процессных мероприятий «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, органам администрации города Нефтеюганска, за исключением переданного в пользование муниципальным учреждениям» 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за реализацию: Департамент градостроительства и земельных отношений</w:t>
            </w:r>
          </w:p>
        </w:tc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: 2024-2030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. «Совершенствование системы управления муниципальным имуществом муниципального образования город Нефтеюганск»</w:t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Проведение капитального ремонта, реконструкции, объектов недвижимого имущества. Мероприятие включает проведение предпроектного обследования, составление дефектных ведомостей для определения видов и объемов необходимых ремонтных работ и/или разработку проектно-сметной документации с учетом действующих нормативных требований. Выполнение строительно-монтажных (ремонтных) работ подрядным способом с устранением неисправностей изношенных элементов зданий, нежилых помещений и/или восстановлением или заменой их на более долговечные и экономичные конструкции, улучшением эксплуатационных показателей зданий, нежилых помещений с применением современных строительных технологий, обеспечивающих нормативный срок службы ремонтируемых элементов и систем, рациональное энергопотребление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К 2030 году доля отремонтированных объектов недвижимого имущества, переданного на праве оперативного управления составит 100%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Увеличение доли отремонтированных объектов недвижимого имущества, переданного на праве оперативного управления администрации города Нефтеюганска, органам администрации города Нефтеюганска,  к объектам, переданным на праве оперативного управления администрации города Нефтеюганска, органам администрации города Нефтеюганска, требующих проведения капитального ремонта, реконструкции.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лекс процессных мероприятий «Осуществление сноса (демонтажа) нежилых объектов/сооружений недвижимости, за исключением объектов коммунальной инфраструктуры» 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за реализацию: Департамент градостроительства и земельных отношений</w:t>
            </w:r>
          </w:p>
        </w:tc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: 2025-2030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. «Совершенствование системы управления муниципальным имуществом муниципального образования город Нефтеюганск»</w:t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сноса (демонтажа) нежилых объектов/сооружений недвижимости, за исключением объектов коммунальной инфраструктур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Количество освобожденных земельных участков, не связанных с жилищным строительством.(шт.)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18"/>
        <w:tabs>
          <w:tab w:val="left" w:pos="709" w:leader="none"/>
          <w:tab w:val="left" w:pos="5385" w:leader="none"/>
          <w:tab w:val="right" w:pos="15307" w:leader="none"/>
        </w:tabs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инансовое обеспечение муниципальной программы</w:t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133"/>
        <w:gridCol w:w="1275"/>
        <w:gridCol w:w="1421"/>
        <w:gridCol w:w="1417"/>
        <w:gridCol w:w="1418"/>
        <w:gridCol w:w="1417"/>
        <w:gridCol w:w="1418"/>
        <w:gridCol w:w="1420"/>
      </w:tblGrid>
      <w:tr>
        <w:trPr>
          <w:tblHeader w:val="true"/>
          <w:trHeight w:val="353" w:hRule="atLeast"/>
        </w:trPr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именование муниципальной программы, структурного элемента / источник финансового обеспечения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ветственный исполнитель/соисполнитель</w:t>
            </w:r>
          </w:p>
        </w:tc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  <w:trHeight w:val="625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9-2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blHeader w:val="true"/>
          <w:trHeight w:val="328" w:hRule="atLeast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 «Управление муниципальным имуществом города Нефтеюганска» (всего)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 289,5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28 502,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06 654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 88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6 373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2 746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1 450,009</w:t>
            </w:r>
          </w:p>
        </w:tc>
      </w:tr>
      <w:tr>
        <w:trPr>
          <w:trHeight w:val="369" w:hRule="atLeast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 289,5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28 502,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06 654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 88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6 373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2 746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1 450,009</w:t>
            </w:r>
          </w:p>
        </w:tc>
      </w:tr>
      <w:tr>
        <w:trPr>
          <w:trHeight w:val="403" w:hRule="atLeast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них по ответственным соисполн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97 999,0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23 860,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06 654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 88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6 373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2 746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55 517,914</w:t>
            </w:r>
          </w:p>
        </w:tc>
      </w:tr>
      <w:tr>
        <w:trPr>
          <w:trHeight w:val="35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97 999,0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23 860,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06 654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 88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6 373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2 746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55 517,914</w:t>
            </w:r>
          </w:p>
        </w:tc>
      </w:tr>
      <w:tr>
        <w:trPr>
          <w:trHeight w:val="35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иЗ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 290,4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641,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 932,095</w:t>
            </w:r>
          </w:p>
        </w:tc>
      </w:tr>
      <w:tr>
        <w:trPr>
          <w:trHeight w:val="35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 290,4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641,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 932,095</w:t>
            </w:r>
          </w:p>
        </w:tc>
      </w:tr>
      <w:tr>
        <w:trPr>
          <w:trHeight w:val="35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Обеспечение деятельности органов местного самоуправления города Нефтеюганска» 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89 656,8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91 118,8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92 812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 043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 531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5 063,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5 226,046</w:t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89 656,8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91 118,8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92 812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 043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 531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5 063,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5 226,046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>Управление и распоряжение муниципальным имуществом города Нефтеюганска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сего)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8 342,2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6 182,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3 841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 84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 841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 683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 733,155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иЗ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8 342,2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6 182,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3 841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 84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 841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 683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 733,155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8 342,2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2 741,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3 841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 84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 841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 683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 291,868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8 342,2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2 741,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3 841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 84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 841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 683,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 291,868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иЗ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3 441, 28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3 441, 287  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3 441, 28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3 441, 287  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, органам администрации города Нефтеюганск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исключением переданного в пользование муниципальным учреждениям»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сего), в том числ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 290,4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08,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999,063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иЗ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 290,4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08,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999,063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Осуществление сноса (демонтажа) нежилых объектов/сооружений недвижимости, за исключением объектов коммунальной инфраструктуры» (всего), в том числе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:</w:t>
            </w:r>
          </w:p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491,7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1,745</w:t>
            </w:r>
          </w:p>
        </w:tc>
      </w:tr>
      <w:tr>
        <w:trPr>
          <w:trHeight w:val="37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иЗ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491,7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1,745</w:t>
            </w:r>
          </w:p>
        </w:tc>
      </w:tr>
      <w:tr>
        <w:trPr>
          <w:trHeight w:val="350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68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  <w:sz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30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1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Times New Roman" w:hAnsi="Pragmatica;Times New Roman" w:cs="Pragmatica;Times New Roman"/>
      <w:b/>
    </w:rPr>
  </w:style>
  <w:style w:type="character" w:styleId="110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1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3">
    <w:name w:val="Текст концевой сноски Знак1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qFormat/>
    <w:rPr/>
  </w:style>
  <w:style w:type="character" w:styleId="114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5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character" w:styleId="Blk">
    <w:name w:val="blk"/>
    <w:qFormat/>
    <w:rPr/>
  </w:style>
  <w:style w:type="character" w:styleId="116">
    <w:name w:val="Средняя заливка 1 - Акцент 1 Знак"/>
    <w:qFormat/>
    <w:rPr>
      <w:rFonts w:ascii="Calibri" w:hAnsi="Calibri" w:cs="Calibri"/>
      <w:lang w:val="ru-RU" w:bidi="ar-SA"/>
    </w:rPr>
  </w:style>
  <w:style w:type="character" w:styleId="121">
    <w:name w:val="Средняя сетка 1 - Акцент 2 Знак"/>
    <w:qFormat/>
    <w:rPr>
      <w:sz w:val="24"/>
      <w:szCs w:val="24"/>
    </w:rPr>
  </w:style>
  <w:style w:type="character" w:styleId="117">
    <w:name w:val="Заголовок Знак1"/>
    <w:qFormat/>
    <w:rPr>
      <w:rFonts w:ascii="Calibri Light" w:hAnsi="Calibri Light" w:eastAsia="Times New Roman" w:cs="Times New Roman"/>
      <w:b/>
      <w:spacing w:val="-10"/>
      <w:kern w:val="2"/>
      <w:sz w:val="56"/>
      <w:szCs w:val="56"/>
    </w:rPr>
  </w:style>
  <w:style w:type="character" w:styleId="27">
    <w:name w:val="Название Знак2"/>
    <w:qFormat/>
    <w:rPr>
      <w:rFonts w:ascii="Cambria" w:hAnsi="Cambria" w:eastAsia="Times New Roman" w:cs="Times New Roman"/>
      <w:b/>
      <w:color w:val="17365D"/>
      <w:spacing w:val="5"/>
      <w:kern w:val="2"/>
      <w:sz w:val="52"/>
      <w:szCs w:val="52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8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1">
    <w:name w:val="Основной текст 21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1">
    <w:name w:val="Средняя сетка 1 - Акцент 2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3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4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5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6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7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8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40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1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9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20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5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7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2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10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5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50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3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4">
    <w:name w:val="Стиль1"/>
    <w:basedOn w:val="Style33"/>
    <w:qFormat/>
    <w:pPr>
      <w:ind w:left="0" w:firstLine="709"/>
      <w:jc w:val="both"/>
    </w:pPr>
    <w:rPr>
      <w:sz w:val="28"/>
      <w:szCs w:val="28"/>
    </w:rPr>
  </w:style>
  <w:style w:type="paragraph" w:styleId="125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6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6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6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8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7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5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5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6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8">
    <w:name w:val="ТекстГаля2"/>
    <w:basedOn w:val="Style52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7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8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9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60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30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2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3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4">
    <w:name w:val="стиль текста"/>
    <w:basedOn w:val="Style33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1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2">
    <w:name w:val="Уровень 1"/>
    <w:basedOn w:val="125"/>
    <w:qFormat/>
    <w:pPr>
      <w:outlineLvl w:val="0"/>
    </w:pPr>
    <w:rPr>
      <w:sz w:val="24"/>
      <w:szCs w:val="24"/>
    </w:rPr>
  </w:style>
  <w:style w:type="paragraph" w:styleId="Style65">
    <w:name w:val="Стиль приложения"/>
    <w:basedOn w:val="Style63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20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3"/>
    <w:qFormat/>
    <w:pPr>
      <w:ind w:left="0" w:firstLine="708"/>
      <w:jc w:val="both"/>
    </w:pPr>
    <w:rPr>
      <w:iCs/>
      <w:sz w:val="28"/>
      <w:szCs w:val="28"/>
    </w:rPr>
  </w:style>
  <w:style w:type="paragraph" w:styleId="Style66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4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9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70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1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72">
    <w:name w:val="Комментарий"/>
    <w:basedOn w:val="Style48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3">
    <w:name w:val="Информация об изменениях документа"/>
    <w:basedOn w:val="Style72"/>
    <w:next w:val="Normal"/>
    <w:qFormat/>
    <w:pPr>
      <w:spacing w:before="0" w:after="0"/>
    </w:pPr>
    <w:rPr>
      <w:i/>
      <w:iCs/>
    </w:rPr>
  </w:style>
  <w:style w:type="paragraph" w:styleId="Style7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Calibri" w:cs="Times New Roman"/>
      <w:b w:val="false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133">
    <w:name w:val="Основной текст1"/>
    <w:basedOn w:val="Normal"/>
    <w:qFormat/>
    <w:pPr>
      <w:shd w:fill="FFFFFF" w:val="clear"/>
      <w:spacing w:lineRule="exact" w:line="319"/>
    </w:pPr>
    <w:rPr>
      <w:rFonts w:ascii="Times New Roman" w:hAnsi="Times New Roman" w:cs="Times New Roman"/>
      <w:b w:val="false"/>
      <w:sz w:val="27"/>
      <w:szCs w:val="27"/>
    </w:rPr>
  </w:style>
  <w:style w:type="paragraph" w:styleId="134">
    <w:name w:val="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10:00Z</dcterms:created>
  <dc:creator>ДЭП</dc:creator>
  <dc:description/>
  <cp:keywords/>
  <dc:language>en-US</dc:language>
  <cp:lastModifiedBy>Лукошкова Наталья Багаудиновна</cp:lastModifiedBy>
  <cp:lastPrinted>2025-11-07T09:44:00Z</cp:lastPrinted>
  <dcterms:modified xsi:type="dcterms:W3CDTF">2025-11-07T04:44:00Z</dcterms:modified>
  <cp:revision>9</cp:revision>
  <dc:subject/>
  <dc:title/>
</cp:coreProperties>
</file>